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10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KARDI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7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100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KARDI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7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4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ONK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0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40.3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ONKOLOGI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0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40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ONK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0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61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OTOLARYNG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5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610.3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OTOLARYNGOLOGI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5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610.1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ZABIEGOWE W OTOLARYNGOLOGII -ZAKRES SKOJARZONY Z 02.1610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Lukaszczyk Maciej</cp:lastModifiedBy>
  <cp:lastPrinted>2022-05-30T12:59:00Z</cp:lastPrinted>
  <dcterms:modified xsi:type="dcterms:W3CDTF">2023-07-31T10:32:00Z</dcterms:modified>
  <cp:revision>8</cp:revision>
  <dc:subject/>
  <dc:title>Katowice, dnia 20 grudnia 2002 r</dc:title>
</cp:coreProperties>
</file>